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янной комиссии по бюджету, экономической политике и собственности муниципального образования «Дебесский район» на 2014 год и плановый период 2015 и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бюджет муниципального образования «Дебесский район» на 2014 год и плановый период 2015 и 2016 годов, принятый 28 ноября 2013 года Советом депутатов МО «Дебесский район» за основу (первое чтение) с учетом поступивших изменений, постоянная комиссия установила, что на 2014 год доходы бюджета района определены в размере 447 928,6 тыс. рублей, расходы в сумме 447 928,6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5 год: доходы – 438 852,3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сходы - 438 852,3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2016 год: доходы – 444 795,1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сходы - 444 795,1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налоговые и неналоговые доход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4 год – 76 987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5 год – 8067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6 год – 8459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редлагае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Совету депутатов МО «Дебесский район» утвердить в целом бюджет муниципального образования «Дебесский район» на 2014 год и плановый период 2015 и 2016 г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муниципального образования «Дебесский район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по изысканию дополнительных источников налоговых и неналоговых доходов бюдже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развития малого и среднего предпринимательства, в том числе производственной сфе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м муниципальных образований-поселений активизировать разъяснительную работу среди населения по регистрации земельных участков и имуще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                                               Н.И. Тронин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02:00Z</dcterms:created>
  <dc:creator>Пользователь</dc:creator>
  <dc:description/>
  <dc:language>en-US</dc:language>
  <cp:lastModifiedBy>Пользователь</cp:lastModifiedBy>
  <cp:lastPrinted>2013-12-26T08:26:00Z</cp:lastPrinted>
  <dcterms:modified xsi:type="dcterms:W3CDTF">2013-12-26T04:26:00Z</dcterms:modified>
  <cp:revision>3</cp:revision>
  <dc:subject/>
  <dc:title/>
</cp:coreProperties>
</file>